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 feed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 Black" w:ascii="Arial Black" w:hAnsi="Arial Black"/>
        </w:rPr>
        <w:t>Instrucţiuni de completare:</w:t>
      </w:r>
      <w:r>
        <w:rPr/>
        <w:t xml:space="preserve"> Completaţi afirmaţiile de mai jos , justificând de fiecare dată alegerea dumneavoastră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280" w:after="280"/>
        <w:rPr/>
      </w:pPr>
      <w:r>
        <w:rPr/>
        <w:t xml:space="preserve">Utilitatea acestui proiect est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Modul de formare al echipei a fo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Sarcinile date fiecărui membru mi s-au păr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Atmosfera din cadrul echipei a fo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Nivelul proiectului a fo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bookmarkStart w:id="0" w:name="Dropdown2"/>
      <w:r>
        <w:rPr/>
        <w:t xml:space="preserve">Motivele pentru care </w:t>
      </w:r>
      <w:r>
        <w:fldChar w:fldCharType="begin">
          <w:ffData>
            <w:name w:val="__Fieldmark__5_2855125500"/>
            <w:enabled/>
            <w:ddList>
              <w:result w:val="0"/>
              <w:listEntry w:val="voi mai"/>
              <w:listEntry w:val="nu voi m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5_2855125500"/>
      <w:bookmarkStart w:id="2" w:name="__Fieldmark__5_2855125500"/>
      <w:bookmarkEnd w:id="0"/>
      <w:bookmarkEnd w:id="2"/>
      <w:r>
        <w:rPr/>
      </w:r>
      <w:r>
        <w:rPr/>
        <w:fldChar w:fldCharType="end"/>
      </w:r>
      <w:r>
        <w:rPr/>
        <w:t xml:space="preserve"> participa la un astfel de proiect sunt:</w:t>
      </w:r>
    </w:p>
    <w:p>
      <w:pPr>
        <w:pStyle w:val="Normal"/>
        <w:spacing w:lineRule="auto" w:line="480" w:before="280" w:after="240"/>
        <w:ind w:firstLine="360"/>
        <w:rPr/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Aş participa la un proiect pe una din temele:</w:t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Rolul care cred că mi se potriveşte cel mai bine est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odul în care profesorul a monitorizat desfăşurarea activităţii a fo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Timpul pe care l-am avut la dispoziţie a fos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aterialele pe care le-am avut la dispoziţie au fos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Sugestii de modificări pentru proiectele următoare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54:00Z</dcterms:created>
  <dc:creator>Mada</dc:creator>
  <dc:description/>
  <dc:language>en-US</dc:language>
  <cp:lastModifiedBy>User</cp:lastModifiedBy>
  <dcterms:modified xsi:type="dcterms:W3CDTF">2010-01-10T08:53:00Z</dcterms:modified>
  <cp:revision>3</cp:revision>
  <dc:subject/>
  <dc:title/>
</cp:coreProperties>
</file>